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000-01-04 Benina to Khartoum. Via Shark El Oweinat, Egypt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41"/>
        <w:gridCol w:w="2155"/>
        <w:gridCol w:w="99"/>
        <w:gridCol w:w="2075"/>
        <w:gridCol w:w="1968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– 15L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128de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 7,000f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-  433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LL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nghaz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k El Owein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HEOW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pt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BS NDB 257.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BS NDB 257.0. After take off maintain Rwy heading. </w:t>
            </w:r>
            <w:r>
              <w:rPr>
                <w:rFonts w:cs="Arial" w:ascii="Arial" w:hAnsi="Arial"/>
                <w:b/>
              </w:rPr>
              <w:t>Commence climb 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7,000ft MSL</w:t>
            </w:r>
            <w:r>
              <w:rPr>
                <w:rFonts w:cs="Arial" w:ascii="Arial" w:hAnsi="Arial"/>
              </w:rPr>
              <w:t>. Direct to NDB………………………………………………….........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1. Turn right to 175°. Tune ADF to BNA NDB 342.0. Waypoint when bearing to station = 342°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GAL NDB 273.0. Turn left to bearing 162° (Bearing to station = 342°). Maintain heading until signal fades, then tune ADF to XY NDB 325.0. When signal received, direct to NDB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GS NDB 305.0. Turn left to 137° (Bearing to station = 317°). When established on course tune ADF to GS NDB 305.0. Direct to NDB………………………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2. Turn left to 129° (Bearing to station = 309°). Maintain heading until signal fades, then tune ADF to OWT NDB 301.0. Waypoint when signal received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(Note - </w:t>
            </w:r>
            <w:r>
              <w:rPr>
                <w:rFonts w:cs="Arial" w:ascii="Arial" w:hAnsi="Arial"/>
              </w:rPr>
              <w:t>Signal will fade after approximately 30 minutes leaving almost 350nm of this leg to be navigated by DED. Ensure accuracy of heading before signal fades.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OWT NDB 301.0. </w:t>
            </w:r>
            <w:r>
              <w:rPr>
                <w:rFonts w:cs="Arial" w:ascii="Arial" w:hAnsi="Arial"/>
                <w:b/>
              </w:rPr>
              <w:t>Descend to 2,500ft MSL</w:t>
            </w:r>
            <w:r>
              <w:rPr>
                <w:rFonts w:cs="Arial" w:ascii="Arial" w:hAnsi="Arial"/>
              </w:rPr>
              <w:t>. Slow to 120kts. Direct to NDB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Rwy. Turn right to 160°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Fly heading for </w:t>
            </w:r>
            <w:r>
              <w:rPr>
                <w:rFonts w:cs="Arial" w:ascii="Arial" w:hAnsi="Arial"/>
                <w:b/>
              </w:rPr>
              <w:t>three minutes</w:t>
            </w:r>
            <w:r>
              <w:rPr>
                <w:rFonts w:cs="Arial" w:ascii="Arial" w:hAnsi="Arial"/>
              </w:rPr>
              <w:t>. (Fix 03)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             </w:t>
            </w:r>
            <w:r>
              <w:rPr>
                <w:rFonts w:cs="Arial" w:ascii="Arial" w:hAnsi="Arial"/>
              </w:rPr>
              <w:t xml:space="preserve">Turn right to 270°. Observe ADF bearing to station. As heading nears   009° turn right to runway heading 007° (Fix 04). Visual approach to runway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nd Rwy 1 (007deg). Length – 11,521 ft. Width – 148 ft. Surface = Asphal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7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0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1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3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2+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8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000-01-04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Airport Elev. -   859 ft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59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+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fuel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760"/>
        <w:gridCol w:w="2236"/>
        <w:gridCol w:w="99"/>
        <w:gridCol w:w="2075"/>
        <w:gridCol w:w="1968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–  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 07deg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-  2,500ft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-  859ft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hark El Oweinat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HEOW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Egypt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harto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HSSS)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dan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Tune ADF to OWT NDB 301.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5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After take off maintain runway heading. </w:t>
            </w:r>
            <w:r>
              <w:rPr>
                <w:rFonts w:cs="Arial" w:ascii="Arial" w:hAnsi="Arial"/>
                <w:b/>
              </w:rPr>
              <w:t>Commence climb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o 7,000ft MSL</w:t>
            </w:r>
            <w:r>
              <w:rPr>
                <w:rFonts w:cs="Arial" w:ascii="Arial" w:hAnsi="Arial"/>
              </w:rPr>
              <w:t xml:space="preserve">. Waypoint after </w:t>
            </w:r>
            <w:r>
              <w:rPr>
                <w:rFonts w:cs="Arial" w:ascii="Arial" w:hAnsi="Arial"/>
                <w:b/>
              </w:rPr>
              <w:t>two minutes</w:t>
            </w: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6/07. Make a standard rate right turn to 170°. Waypoint when bearing to station =333°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O NDB 310.0. Turn left to bearing 153° (Bearing to station = 333°). Maintain heading until signal fades, then tune ADF to DO NDB 310.0. When signal received, direct to NDB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BA NDB 650.0.0. Turn slight left to 154° (Bearing to station = 334°). When signal fades tune ADF to DBA NDB 650.0. Direct to NDB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8. Turn left to 146° (Bearing to station = 326°). </w:t>
            </w:r>
            <w:r>
              <w:rPr>
                <w:rFonts w:cs="Arial" w:ascii="Arial" w:hAnsi="Arial"/>
                <w:b/>
              </w:rPr>
              <w:t>Start timer.</w:t>
            </w:r>
            <w:r>
              <w:rPr>
                <w:rFonts w:cs="Arial" w:ascii="Arial" w:hAnsi="Arial"/>
              </w:rPr>
              <w:t xml:space="preserve"> Maintain heading until signal fades, then tune ADF to KH NDB 343.0. When signal received intercept 146° bearing to station. Waypoint after </w:t>
            </w:r>
            <w:r>
              <w:rPr>
                <w:rFonts w:cs="Arial" w:ascii="Arial" w:hAnsi="Arial"/>
                <w:b/>
              </w:rPr>
              <w:t>fifty minutes</w:t>
            </w:r>
            <w:r>
              <w:rPr>
                <w:rFonts w:cs="Arial" w:ascii="Arial" w:hAnsi="Arial"/>
              </w:rPr>
              <w:t>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proach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KH NDB 343.0. Maintain heading 146°. </w:t>
            </w:r>
            <w:r>
              <w:rPr>
                <w:rFonts w:cs="Arial" w:ascii="Arial" w:hAnsi="Arial"/>
                <w:b/>
              </w:rPr>
              <w:t>Descend to 3,500ft MSL</w:t>
            </w:r>
            <w:r>
              <w:rPr>
                <w:rFonts w:cs="Arial" w:ascii="Arial" w:hAnsi="Arial"/>
              </w:rPr>
              <w:t>. Slow to 120kts. Direct to NDB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Rwy. Turn right to 200°. Fly heading for five minutes. (Fix 09)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Turn left to 090°. Observe ADF bearing to station. As heading nears 357°         turn left to runway heading 358°. Visual approach to runway………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Land Rwy 36 (358deg). Length – 9,795 ft. Width – 148 ft. Surface = Asphalt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nal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d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8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3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0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01+25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8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en-GB"/>
              </w:rPr>
              <w:t>00+50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5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000-01-04</w:t>
            </w:r>
          </w:p>
        </w:tc>
        <w:tc>
          <w:tcPr>
            <w:tcW w:w="4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Airport Elev. -   1,259 ft</w:t>
            </w:r>
          </w:p>
        </w:tc>
        <w:tc>
          <w:tcPr>
            <w:tcW w:w="4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96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+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1T11:01:00Z</dcterms:created>
  <dc:creator>user</dc:creator>
  <dc:description/>
  <cp:keywords/>
  <dc:language>en-US</dc:language>
  <cp:lastModifiedBy>user</cp:lastModifiedBy>
  <dcterms:modified xsi:type="dcterms:W3CDTF">2007-08-02T16:05:00Z</dcterms:modified>
  <cp:revision>47</cp:revision>
  <dc:subject/>
  <dc:title>From - To</dc:title>
</cp:coreProperties>
</file>